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0"/>
        <w:jc w:val="center"/>
        <w:rPr/>
      </w:pPr>
      <w:r>
        <w:rPr/>
        <w:t xml:space="preserve">                                                                 </w:t>
      </w:r>
      <w:r>
        <w:rPr>
          <w:sz w:val="28"/>
          <w:szCs w:val="28"/>
        </w:rPr>
        <w:t xml:space="preserve">ПРИЛОЖЕНИЕ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Павловск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от ________________ № 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ЙСКУРА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услуги, оказываемые муниципальным унитарным предприятием жилищно-коммунального хозяйства Павловского сельского поселения                          Павло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0"/>
        <w:gridCol w:w="162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 и услу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оимость с учетом налога на добавленную стоимость, руб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лесаря водопроводного хозяйства III разряда       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электрогазосварщика водопроводного хозяйства    I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разряд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6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контролера водопроводного хозяйства (1 чел/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8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7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м пробега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двигателя вакуумной машины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3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экскаватор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легкового автомобиля ВАЗ 23105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луга легкового автомобиля ВАЗ 23105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,4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 км пробега легкового автомобиля ВАЗ 231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километр пробега легкового автомобиля ВАЗ 23105 при работе с прицеп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автокран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8,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автокра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самосвала (1 час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лометр пробега самосв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зка или подключение подводящего вод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,5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, опломбировка вводного венти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3,3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омбировка вводного вентиля ил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ключение или подключение водоснабжения с разработкой грунта экскавато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0,5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водомера с привлечением вакуумной маш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5,0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водомера с демонтажем задви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4,3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замен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9,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зка в сеть с установкой хомута и водоме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3,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) для индивидуальных жилых домов (население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для юридических лиц и индивидуальных предприним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строительного паспорта на наружный водопровод для многоквартирных и индивидуальных жилых домов объединенных одной водопроводной сетью (насел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3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>В стоимость услуг по установке водомера, услуг по обрезке или подключению подводящего водопровода, услуг по отключению и подключению водоснабжения не включается стоимость используемых деталей и материал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иректор муниципального унитарного   предприят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К.Н.Долгов</w:t>
      </w:r>
    </w:p>
    <w:p>
      <w:pPr>
        <w:pStyle w:val="Normal"/>
        <w:ind w:left="2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276" w:footer="0" w:bottom="9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9T06:17:00Z</dcterms:created>
  <dc:creator>Чижов</dc:creator>
  <dc:description/>
  <cp:keywords/>
  <dc:language>en-US</dc:language>
  <cp:lastModifiedBy>Ванжа</cp:lastModifiedBy>
  <cp:lastPrinted>2017-12-01T16:12:00Z</cp:lastPrinted>
  <dcterms:modified xsi:type="dcterms:W3CDTF">2017-12-01T13:14:00Z</dcterms:modified>
  <cp:revision>228</cp:revision>
  <dc:subject/>
  <dc:title>Российская  Федерация</dc:title>
</cp:coreProperties>
</file>